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по безопасному пользованию газом в быту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селение, использующее газ в быту, обяза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Своевременно заключать договоры на техническое обслуживание внутридомового газов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Следить за исправной работой газовых приборов, дымоходов и вентиляционных каналов. Проверять тягу в дымоходах и вентиляционных каналах до включения и во время работы газового оборудования. Периодически проверять и очищать "карман" дымох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При неисправности газового оборудования вызвать работников газов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При внезапном прекращении подачи газа немедленно закрыть краны горелок газовых приборов и сообщить в аварийную газовую службу по телефону 04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При появлении запаха газа в помещении квартиры немедленно прекратить пользование газовыми приборами, перекрыть краны на опусках к газовым приборам и на самих приборах, открыть окна или форточки для проветривания помещения. Из не загазованного помещения по телефону 04 вызвать аварийную газовую служб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При обнаружении запаха газа в подвале, подъезде, во дворе, на улице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повестить окружающих о мерах предосторо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бщить в аварийную газовую службу по телефону 04 из не загазованного мес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ять меры по удалению людей из загазованно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до прибытия аварийной бригады организовать проветривание помеще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еред входом в подвалы и погреба до включения света убедиться в отсутствии запаха г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Для осмотра и ремонта газопроводов и газового оборудования допускать в квартиру работников газового хозяйства по предъявлении ими служебных удостоверений в любое время сут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В зимнее время периодически проверять оголовки дымоходов с целью недопущения их обмерзания и закупор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6"/>
          <w:szCs w:val="26"/>
        </w:rPr>
        <w:t xml:space="preserve">Населению запрещаетс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При появлении запаха газа - зажигать огонь, курить, включать и выключать свет и электроприборы, пользоваться электрозвонк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Производить самовольную газификацию, перестановку, замену и ремонт газовых приборов, баллонов и запорной арм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Осуществлять перепланировку помещения, где установлены газовые приборы, без согласования с соответствующи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Вносить изменения в конструкцию газовых приборов. Отключать автоматику безопасности и регулирования, пользоваться газом при неисправностях в газовых приборах, автоматике безопасности и арматуре (газовых кранах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Заклеивать вентиляционные каналы, замуровывать или заклеивать "карманы" и люки, предназначенные для чистки дым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Пользоваться газовыми приборами при закрытых форточках (фрамугах), жалюзийных решетках, решетках вентиляционных каналов, отсутствии тяги в дымоходах и вентиляционных канал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Оставлять работающие газовые приборы без присмотра (кроме приборов, рассчитанных на непрерывную работу и имеющих для этого соответствующую автомати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Допускать к пользованию газовыми приборами детей дошкольного возраста, лиц, не контролирующих свои действия и не знающих правил пользования этими прибо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Использовать газ и газовые приборы не по назначению. Пользоваться газовыми плитами для отопления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Пользоваться помещениями, где установлены газовые приборы, для сна и отды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1.Применять открытый огонь для обнаружения утечек г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2.Хранить в квартирах, на крышах и подвалах порожние и заполненные баллоны сжиженного газ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5:00Z</dcterms:created>
  <dc:creator>ZAM</dc:creator>
  <dc:description/>
  <cp:keywords/>
  <dc:language>en-US</dc:language>
  <cp:lastModifiedBy>Макеенко Андрей Леонидович</cp:lastModifiedBy>
  <cp:lastPrinted>2015-02-05T15:26:00Z</cp:lastPrinted>
  <dcterms:modified xsi:type="dcterms:W3CDTF">2016-01-11T09:15:00Z</dcterms:modified>
  <cp:revision>2</cp:revision>
  <dc:subject/>
  <dc:title>Утверждены</dc:title>
</cp:coreProperties>
</file>